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ологическая карт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я МОБУ СОШ с. Кош-Елга Газизова Ильгама Вадут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ласс: </w:t>
      </w:r>
      <w:r>
        <w:rPr>
          <w:rFonts w:cs="Times New Roman" w:ascii="Times New Roman" w:hAnsi="Times New Roman"/>
          <w:sz w:val="24"/>
          <w:szCs w:val="24"/>
        </w:rPr>
        <w:t xml:space="preserve"> 6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М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kern w:val="2"/>
          <w:sz w:val="24"/>
          <w:szCs w:val="24"/>
          <w:lang w:eastAsia="ru-RU"/>
        </w:rPr>
        <w:t>«Физическая культура» - Лях В.И. (1-11) классы.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</w:p>
    <w:p>
      <w:pPr>
        <w:pStyle w:val="Heading1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ема урок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Улучшения кнтроля мяча. Ведение мяча с изменением направления. Завершение после ведения.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Цели урока: 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Деятельностная: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формирование у учащихся умений реализации новых способов действ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Предметно-дидактическая: </w:t>
      </w:r>
      <w:r>
        <w:rPr>
          <w:rFonts w:cs="Times New Roman" w:ascii="Times New Roman" w:hAnsi="Times New Roman"/>
          <w:sz w:val="24"/>
          <w:szCs w:val="24"/>
        </w:rPr>
        <w:t>овладение техникой броска мяча двумя руками от груди, с отскоком от  пола,  двумя руками из-за головы. Совершенствование ведения мяч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дачи: </w:t>
      </w:r>
    </w:p>
    <w:p>
      <w:pPr>
        <w:pStyle w:val="C12"/>
        <w:shd w:fill="FFFFFF" w:val="clear"/>
        <w:spacing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техники передачи мяча двумя руками от груди и с отскоком от  пола и двумя руками из-за голов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ить СПУ с мячом для совершенствования ведения мяча правой и левой рук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43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оценивать свою деятельность по 5 балльной систем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9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контролировать и оценивать свои действ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494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быстроты, ловк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оспитательные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firstLine="4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командного дух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720" w:firstLine="41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морально-волевых каче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 результаты урока: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соблюдение правила поведения и техники безопасности во время учебного процесса, развивать умения работать  в команде, проявляя упорство в достижении цел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установить связь с предметами геометрия, английский и географ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  <w:r>
        <w:rPr>
          <w:rFonts w:cs="Times New Roman" w:ascii="Times New Roman" w:hAnsi="Times New Roman"/>
          <w:sz w:val="24"/>
          <w:szCs w:val="24"/>
        </w:rPr>
        <w:t>(объём освоения и уровень владения компетенциями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трабатывать элементы баскетбола (бросок мяча от груди и с отскоком от пола и двумя руками из-за головы). Закрепить  ведение мяча правой и левой рук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едущей дидактической цели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мбинированный, обучающий урок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пособу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смешанный. 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едущему методу обучения: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нформационный у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ы обучения: </w:t>
      </w:r>
      <w:r>
        <w:rPr>
          <w:rFonts w:cs="Times New Roman" w:ascii="Times New Roman" w:hAnsi="Times New Roman"/>
          <w:sz w:val="24"/>
          <w:szCs w:val="24"/>
        </w:rPr>
        <w:t>словесный, наглядный, практический, соревновательный, метод строго регламентированного упражнения, индивидуальный, фронтальный, групп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</w:t>
      </w:r>
      <w:r>
        <w:rPr>
          <w:rFonts w:cs="Times New Roman" w:ascii="Times New Roman" w:hAnsi="Times New Roman"/>
          <w:sz w:val="24"/>
          <w:szCs w:val="24"/>
        </w:rPr>
        <w:t>: ОРУ, СПУ, иг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е оборудование (баскетбольные мячи, конусы, секундомер, свисток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34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284"/>
        <w:gridCol w:w="1276"/>
        <w:gridCol w:w="283"/>
        <w:gridCol w:w="4678"/>
        <w:gridCol w:w="3403"/>
        <w:gridCol w:w="1985"/>
        <w:gridCol w:w="1559"/>
      </w:tblGrid>
      <w:tr>
        <w:trPr/>
        <w:tc>
          <w:tcPr>
            <w:tcW w:w="19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бучения</w:t>
            </w:r>
          </w:p>
        </w:tc>
        <w:tc>
          <w:tcPr>
            <w:tcW w:w="8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З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ащихся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уемые УУ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, самооцен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ЧАСТЬ</w:t>
            </w:r>
          </w:p>
        </w:tc>
      </w:tr>
      <w:tr>
        <w:trPr/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аци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ный момент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Провести построение, проверить готовность к уроку.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роятся  в шеренгу. Выполняют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полняют команд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Становись! Равняйсь! Смирно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ушают наводящие вопросы учителя, отвечаю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ние проявлять дисциплинированность и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нимание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урок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Мотиваци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предметная связь (словес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темы   и цел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(показ элементов баскетбо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ть положительный настрой на продуктивную работу.  Выбор настроя по цвету обув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Вы наверно, сразу обратили внимание на цвет моей обуви 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wee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»  и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our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weet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зитивны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Sour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– кислый хмуры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Для начала посмотрите на предмет  с которым вы  сегодня будете работать  (учитель показывает)… «Баскетбольный мяч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Для какой игры он предназначен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полняет передачу мяча одному  из учеников, и просит назвать какой, из элементов баскетбола был выполнен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- Прошу выйти одного ученика из строя, сейчас мы выполним одно действие, а вы определите, что это за действ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ать ведение мяча с переводом на левую руку, передача мяча двумя руками от гру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</w:rPr>
            </w:pPr>
            <w:r>
              <w:rPr/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Подготовить организм, учащихся к работе в основной части урока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shd w:fill="FFFFFF" w:val="clear"/>
              </w:rPr>
              <w:t>- С чего необходимо начинать урок?</w:t>
            </w:r>
            <w:r>
              <w:rPr>
                <w:rStyle w:val="C10"/>
              </w:rPr>
              <w:t>...</w:t>
            </w:r>
            <w:r>
              <w:rPr>
                <w:rStyle w:val="C0"/>
                <w:shd w:fill="FFFFFF" w:val="clear"/>
              </w:rPr>
              <w:t> «С разминки»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shd w:fill="FFFFFF" w:val="clear"/>
              </w:rPr>
              <w:t>- Для чего необходимо проводить разминку в начале урока?</w:t>
            </w:r>
            <w:r>
              <w:rPr>
                <w:rStyle w:val="C10"/>
              </w:rPr>
              <w:t>...</w:t>
            </w:r>
            <w:r>
              <w:rPr>
                <w:rStyle w:val="C0"/>
                <w:shd w:fill="FFFFFF" w:val="clear"/>
              </w:rPr>
              <w:t xml:space="preserve"> «Чтобы подготовить организм к предстоящей работе». 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shd w:fill="FFFFFF" w:val="clear"/>
              </w:rPr>
              <w:t>-Молодцы! Итак, начнем с разми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бор цвета настроени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зитивный (хлопают),  хмурый (топают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ормулируют тему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ывают вид игры (Баскетбо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Ловит мяч и выполняет передачу обр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зывают выполненное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пределяют, какой элемент баскетбола был продемонстрирован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ют на вопросы учител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Личностна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Формировать интере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Коммуникативная: уметь активно включаться  в коммуникацию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ная волевая направленность учащихся к восприятию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индивидуальной це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ЧАСТЬ</w:t>
            </w:r>
          </w:p>
          <w:p>
            <w:pPr>
              <w:pStyle w:val="Normal"/>
              <w:tabs>
                <w:tab w:val="clear" w:pos="708"/>
                <w:tab w:val="left" w:pos="2643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0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142" w:leader="none"/>
                <w:tab w:val="left" w:pos="426" w:leader="none"/>
              </w:tabs>
              <w:spacing w:lineRule="auto" w:line="240"/>
              <w:ind w:left="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дготовительная  част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(выполнение упражнени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объяснение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глядный (показ упражнений)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 xml:space="preserve">1.Разновидности ходьбы: 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обычная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на носках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на пятках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на внешней стороне стопы и на внутренней стороне стопы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обычная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2.Медленный бег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3. СБУ: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с высоким подниманием бедра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с захлестывание6м голени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приставными шагами правым, левым боком;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</w:rPr>
            </w:pPr>
            <w:r>
              <w:rPr>
                <w:rStyle w:val="C0"/>
              </w:rPr>
              <w:t>-с ускорением по диагонали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восстановление дыхания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Создать эмоциональный настрой к выполнению заданий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  <w:shd w:fill="FFFFFF" w:val="clear"/>
              </w:rPr>
              <w:t>-Мы подготовили организм к основной работе. Давайте вспомним, чем мы будем заниматься.</w:t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Показать материал урока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ратить внимание на кисти рук при ловле и передаче мяча двумя руками от груди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Следить за выполнением стойки баскетболиста.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I.</w:t>
            </w:r>
            <w:r>
              <w:rPr/>
              <w:t> И. п. – ноги на ширине плеч, мяч на вытянутых руках перед собой, удары по мячу открытой ладонью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I.</w:t>
            </w:r>
            <w:r>
              <w:rPr/>
              <w:t xml:space="preserve"> И. п. –  ноги на ширине плеч, мяч на вытянутых руках перед собой, передача мяча из одной кисти в другую.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III.</w:t>
            </w:r>
            <w:r>
              <w:rPr/>
              <w:t xml:space="preserve"> И. п. –  ноги на ширине плеч, вращение мяча вокруг головы в левую и правую сторону.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IV.</w:t>
            </w:r>
            <w:r>
              <w:rPr/>
              <w:t xml:space="preserve"> И. п. –  ноги на ширине плеч, мяч в правой руке. Вращение мяча вокруг туловища головы в левую и правую сторону.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V</w:t>
            </w:r>
            <w:r>
              <w:rPr/>
              <w:t>. И. п. –  ноги согнуты в коленях. Круговые движения мяча вокруг ног в левую и правую сторону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VI. </w:t>
            </w:r>
            <w:r>
              <w:rPr/>
              <w:t xml:space="preserve">И. п. –  левая нога согнута в колене перед собой. Круговые движения мячом вокруг каждой ноги отдельно.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VII.</w:t>
            </w:r>
            <w:r>
              <w:rPr/>
              <w:t xml:space="preserve"> И. п. –  правая нога согнута в колене перед собой. Круговые движения мячом вокруг каждой ноги отдельно.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VIII</w:t>
            </w:r>
            <w:r>
              <w:rPr/>
              <w:t>. И.п. – ноги согнутые в коленях врозь. Восьмерка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  И.п. – ноги согнутые в коленях врозь. Подхваты мяча с одним ударом об пол.</w:t>
            </w:r>
          </w:p>
          <w:p>
            <w:pPr>
              <w:pStyle w:val="Style19"/>
              <w:shd w:fill="FFFFFF" w:val="clear"/>
              <w:rPr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. </w:t>
            </w:r>
            <w:r>
              <w:rPr/>
              <w:t>И.п. -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Стойка баскетболиста. Высокое ведение мяча </w:t>
            </w:r>
            <w:r>
              <w:rPr/>
              <w:t xml:space="preserve">  на месте правой рукой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I. </w:t>
            </w:r>
            <w:r>
              <w:rPr>
                <w:bCs/>
              </w:rPr>
              <w:t xml:space="preserve"> </w:t>
            </w:r>
            <w:r>
              <w:rPr/>
              <w:t xml:space="preserve">И.п. - </w:t>
            </w:r>
            <w:r>
              <w:rPr>
                <w:bCs/>
              </w:rPr>
              <w:t xml:space="preserve">Стойка баскетболиста. Высокое ведение мяча </w:t>
            </w:r>
            <w:r>
              <w:rPr/>
              <w:t xml:space="preserve">  на месте левой рукой.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II.</w:t>
            </w:r>
            <w:r>
              <w:rPr>
                <w:bCs/>
              </w:rPr>
              <w:t xml:space="preserve"> </w:t>
            </w:r>
            <w:r>
              <w:rPr/>
              <w:t>И.п.-</w:t>
            </w:r>
            <w:r>
              <w:rPr>
                <w:bCs/>
              </w:rPr>
              <w:t>Стойка баскетболиста. Ведение мяча правой рукой на уровне колена.</w:t>
            </w:r>
          </w:p>
          <w:p>
            <w:pPr>
              <w:pStyle w:val="Style19"/>
              <w:shd w:fill="FFFFFF" w:val="clear"/>
              <w:rPr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III. </w:t>
            </w:r>
            <w:r>
              <w:rPr/>
              <w:t xml:space="preserve">И.п. - </w:t>
            </w:r>
            <w:r>
              <w:rPr>
                <w:bCs/>
              </w:rPr>
              <w:t>Стойка баскетболиста. Ведение мяча левой  рукой на уровне колена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И.п. - </w:t>
            </w:r>
            <w:r>
              <w:rPr>
                <w:bCs/>
              </w:rPr>
              <w:t>Стойка баскетболист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изкое ведение мяча правой рукой.</w:t>
            </w:r>
          </w:p>
          <w:p>
            <w:pPr>
              <w:pStyle w:val="Style19"/>
              <w:shd w:fill="FFFFFF" w:val="clear"/>
              <w:rPr>
                <w:bCs/>
              </w:rPr>
            </w:pPr>
            <w:r>
              <w:rPr>
                <w:b/>
                <w:bCs/>
                <w:lang w:val="en-US"/>
              </w:rPr>
              <w:t>XV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И.п. - </w:t>
            </w:r>
            <w:r>
              <w:rPr>
                <w:bCs/>
              </w:rPr>
              <w:t>Стойка баскетболист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изкое ведение мяча левой рукой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lang w:val="en-US"/>
              </w:rPr>
              <w:t>XV</w:t>
            </w:r>
            <w:r>
              <w:rPr>
                <w:b/>
                <w:bCs/>
              </w:rPr>
              <w:t xml:space="preserve">I. </w:t>
            </w:r>
            <w:r>
              <w:rPr/>
              <w:t xml:space="preserve">И.п. - </w:t>
            </w:r>
            <w:r>
              <w:rPr>
                <w:bCs/>
              </w:rPr>
              <w:t xml:space="preserve">Стойка баскетболиста. Разновидности перевода между руками. </w:t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C12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ведение мяча в движении с изменением ведущей руки.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Фронтальная работа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1...Разновидности ходьбы: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обычная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на носках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на пятках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на внешней стороне стопы и на внутренней стороне стопы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обычная.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2. Медленный бег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3. СБУ: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с высоким подниманием бедра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с захлестывание6м голени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 приставными шагами правым, левым боком;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</w:rPr>
            </w:pPr>
            <w:r>
              <w:rPr>
                <w:rStyle w:val="C0"/>
              </w:rPr>
              <w:t>-с ускорением по диагонали;</w:t>
            </w:r>
          </w:p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0"/>
              </w:rPr>
              <w:t>--Восстановление дыхания.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shd w:fill="FFFFFF" w:val="clear"/>
              </w:rPr>
            </w:pPr>
            <w:r>
              <w:rPr>
                <w:rStyle w:val="C0"/>
                <w:shd w:fill="FFFFFF" w:val="clear"/>
              </w:rPr>
              <w:t xml:space="preserve">-Мы будем совершенствовать навыки ведения мяча. </w:t>
            </w:r>
          </w:p>
          <w:p>
            <w:pPr>
              <w:pStyle w:val="C3"/>
              <w:shd w:fill="FFFFFF" w:val="clear"/>
              <w:spacing w:before="0" w:after="0"/>
              <w:rPr>
                <w:rStyle w:val="C0"/>
                <w:shd w:fill="FFFFFF" w:val="clear"/>
              </w:rPr>
            </w:pPr>
            <w:r>
              <w:rPr/>
            </w:r>
          </w:p>
          <w:p>
            <w:pPr>
              <w:pStyle w:val="Style19"/>
              <w:shd w:fill="FFFFFF" w:val="clear"/>
              <w:rPr>
                <w:rStyle w:val="C0"/>
                <w:shd w:fill="FFFFFF" w:val="clear"/>
              </w:rPr>
            </w:pPr>
            <w:r>
              <w:rPr/>
            </w:r>
          </w:p>
          <w:p>
            <w:pPr>
              <w:pStyle w:val="Style19"/>
              <w:shd w:fill="FFFFFF" w:val="clear"/>
              <w:rPr/>
            </w:pPr>
            <w:r>
              <w:rPr/>
              <w:t>Выполнение упражнений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I.</w:t>
            </w:r>
            <w:r>
              <w:rPr/>
              <w:t> И. п. – ноги на ширине плеч, мяч на вытянутых руках перед собой, удары по мячу открытой ладонью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II.</w:t>
            </w:r>
            <w:r>
              <w:rPr/>
              <w:t xml:space="preserve"> И. п. –  ноги на ширине плеч, мяч на вытянутых руках перед собой, передача мяча из одной кисти в другую.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III.</w:t>
            </w:r>
            <w:r>
              <w:rPr/>
              <w:t xml:space="preserve"> И. п. –  ноги на ширине плеч, вращение мяча вокруг головы в левую и правую сторону.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IV.</w:t>
            </w:r>
            <w:r>
              <w:rPr/>
              <w:t xml:space="preserve"> И. п. –  ноги на ширине плеч, мяч в правой руке. Вращение мяча вокруг туловища головы в левую и правую сторону.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V</w:t>
            </w:r>
            <w:r>
              <w:rPr/>
              <w:t>. И. п. –  ноги согнуты в коленях. Круговые движения мяча вокруг ног в левую и правую сторону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VI. </w:t>
            </w:r>
            <w:r>
              <w:rPr/>
              <w:t xml:space="preserve">И. п. –  левая нога согнута в колене перед собой. Круговые движения мячом вокруг каждой ноги отдельно.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VII.</w:t>
            </w:r>
            <w:r>
              <w:rPr/>
              <w:t xml:space="preserve"> И. п. –  правая нога согнута в колене перед собой. Круговые движения мячом вокруг каждой ноги отдельно.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VIII</w:t>
            </w:r>
            <w:r>
              <w:rPr/>
              <w:t>. И.п. – ноги согнутые в коленях врозь. Восьмерка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  И.п. – ноги согнутые в коленях врозь. Подхваты мяча с одним ударом об пол.</w:t>
            </w:r>
          </w:p>
          <w:p>
            <w:pPr>
              <w:pStyle w:val="Style19"/>
              <w:shd w:fill="FFFFFF" w:val="clear"/>
              <w:rPr>
                <w:bCs/>
              </w:rPr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. </w:t>
            </w:r>
            <w:r>
              <w:rPr/>
              <w:t>И.п. -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Стойка баскетболиста. Высокое ведение мяча </w:t>
            </w:r>
            <w:r>
              <w:rPr/>
              <w:t xml:space="preserve">  на месте правой рукой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I. </w:t>
            </w:r>
            <w:r>
              <w:rPr>
                <w:bCs/>
              </w:rPr>
              <w:t xml:space="preserve"> </w:t>
            </w:r>
            <w:r>
              <w:rPr/>
              <w:t xml:space="preserve">И.п. - </w:t>
            </w:r>
            <w:r>
              <w:rPr>
                <w:bCs/>
              </w:rPr>
              <w:t xml:space="preserve">Стойка баскетболиста. Высокое ведение мяча </w:t>
            </w:r>
            <w:r>
              <w:rPr/>
              <w:t xml:space="preserve">  на месте левой рукой. 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II.</w:t>
            </w:r>
            <w:r>
              <w:rPr>
                <w:bCs/>
              </w:rPr>
              <w:t xml:space="preserve"> </w:t>
            </w:r>
            <w:r>
              <w:rPr/>
              <w:t>И.п.-</w:t>
            </w:r>
            <w:r>
              <w:rPr>
                <w:bCs/>
              </w:rPr>
              <w:t>Стойка баскетболиста. Ведение мяча правой рукой на уровне колена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III. </w:t>
            </w:r>
            <w:r>
              <w:rPr/>
              <w:t xml:space="preserve">И.п. - </w:t>
            </w:r>
            <w:r>
              <w:rPr>
                <w:bCs/>
              </w:rPr>
              <w:t>Стойка баскетболиста. Ведение мяча левой  рукой на уровне колена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>I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И.п. - </w:t>
            </w:r>
            <w:r>
              <w:rPr>
                <w:bCs/>
              </w:rPr>
              <w:t>Стойка баскетболист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изкое ведение мяча правой рукой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lang w:val="en-US"/>
              </w:rPr>
              <w:t>XV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И.п. - </w:t>
            </w:r>
            <w:r>
              <w:rPr>
                <w:bCs/>
              </w:rPr>
              <w:t>Стойка баскетболист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Низкое ведение мяча левой рукой.</w:t>
            </w:r>
          </w:p>
          <w:p>
            <w:pPr>
              <w:pStyle w:val="Style19"/>
              <w:shd w:fill="FFFFFF" w:val="clear"/>
              <w:rPr/>
            </w:pPr>
            <w:r>
              <w:rPr>
                <w:b/>
                <w:bCs/>
                <w:lang w:val="en-US"/>
              </w:rPr>
              <w:t>XV</w:t>
            </w:r>
            <w:r>
              <w:rPr>
                <w:b/>
                <w:bCs/>
              </w:rPr>
              <w:t xml:space="preserve">I. </w:t>
            </w:r>
            <w:r>
              <w:rPr/>
              <w:t xml:space="preserve">И.п. - </w:t>
            </w:r>
            <w:r>
              <w:rPr>
                <w:bCs/>
              </w:rPr>
              <w:t>Стойка баскетболиста. Разновидности перевода между руками.</w:t>
            </w:r>
          </w:p>
          <w:p>
            <w:pPr>
              <w:pStyle w:val="Style19"/>
              <w:shd w:fill="FFFFFF" w:val="clear"/>
              <w:rPr/>
            </w:pPr>
            <w:r>
              <w:rPr/>
              <w:t>Выполнение упражнений.</w:t>
            </w:r>
          </w:p>
          <w:p>
            <w:pPr>
              <w:pStyle w:val="Style19"/>
              <w:shd w:fill="FFFFFF" w:val="clear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спознавать и выполнять двигательное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улятивные: умение выполнять упражнения по укреплению осан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умение видеть и чувствовать красоту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е  выполнение зада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стучать о мя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сстановить дыхание для работы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91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вичное усвоение новых  зна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й (выполнение упражнений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объяснение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й (показ упражнений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редупреждения и исправления ошибок (замедленное выполнение упражнения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 стимулирования интереса к учению (создание ситуации успеха через разноуровневые задания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следующего этапа. Объяснить новый материа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казать упраж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а мяча двумя руками от груди.</w:t>
            </w:r>
          </w:p>
          <w:p>
            <w:pPr>
              <w:pStyle w:val="Normal"/>
              <w:shd w:fill="FFFFFF" w:val="clea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ередача двумя руками от груди чаще всего используется на коротких и средних расстояниях. Для ее выполнения, находясь в стойке, держит мяч перед своей грудью, его руки согнуты, а кисти свободно опущены вниз. Пальцы игрока широко расставлены, а большие пальцы рук направлены друг к другу, остальные пальчики — вверх — вперед.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уди двумя руками, ведение мяча на 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е.</w:t>
            </w:r>
          </w:p>
          <w:p>
            <w:pPr>
              <w:pStyle w:val="Style19"/>
              <w:shd w:fill="FFFFFF" w:val="clear"/>
              <w:rPr/>
            </w:pPr>
            <w:r>
              <w:rPr/>
              <w:t>Исправить ошибки с помощью самоанализа.</w:t>
            </w:r>
          </w:p>
          <w:p>
            <w:pPr>
              <w:pStyle w:val="Style19"/>
              <w:shd w:fill="FFFFFF" w:val="clear"/>
              <w:rPr/>
            </w:pPr>
            <w:r>
              <w:rPr/>
            </w:r>
          </w:p>
          <w:p>
            <w:pPr>
              <w:pStyle w:val="Style19"/>
              <w:shd w:fill="FFFFFF" w:val="clear"/>
              <w:rPr/>
            </w:pPr>
            <w:r>
              <w:rPr/>
              <w:t>Научить  передаче мяча двумя руками с отскоком о пол.</w:t>
            </w:r>
          </w:p>
          <w:p>
            <w:pPr>
              <w:pStyle w:val="Style19"/>
              <w:shd w:fill="FFFFFF" w:val="clear"/>
              <w:rPr/>
            </w:pPr>
            <w:r>
              <w:rPr/>
              <w:t>-</w:t>
            </w:r>
            <w:r>
              <w:rPr>
                <w:shd w:fill="FFFFFF" w:val="clear"/>
              </w:rPr>
              <w:t xml:space="preserve"> То же, что и при передаче двумя руками от груди, только мяч попадает партнеру после отскока от пола. Передача мяча должна быть как можно ближе к партнеру (необходимо обращать внимание на правильность положения рук при передаче и ловле мяча). Ноги – согнуты в коленях.</w:t>
            </w:r>
          </w:p>
          <w:p>
            <w:pPr>
              <w:pStyle w:val="Style19"/>
              <w:shd w:fill="FFFFFF" w:val="clear"/>
              <w:rPr/>
            </w:pPr>
            <w:r>
              <w:rPr/>
            </w:r>
          </w:p>
          <w:p>
            <w:pPr>
              <w:pStyle w:val="Style19"/>
              <w:shd w:fill="FFFFFF" w:val="clear"/>
              <w:rPr/>
            </w:pPr>
            <w:r>
              <w:rPr/>
              <w:t>Показывает  передачу мяча  двумя руками  из-за головы.</w:t>
            </w:r>
          </w:p>
          <w:p>
            <w:pPr>
              <w:pStyle w:val="Style19"/>
              <w:shd w:fill="FFFFFF" w:val="clear"/>
              <w:rPr/>
            </w:pPr>
            <w:r>
              <w:rPr/>
              <w:t xml:space="preserve">- </w:t>
            </w:r>
            <w:r>
              <w:rPr>
                <w:rStyle w:val="StrongEmphasis"/>
                <w:b w:val="false"/>
                <w:shd w:fill="FFFFFF" w:val="clear"/>
              </w:rPr>
              <w:t>Ноги чуть согнуты, одна немного выставлена вперед, мяч удерживается двумя руками над головой. Затем следует отвести его назад и резким движением туловища и рук отправить в нужном направлении; руки как можно дольше сопровождают мяч, передача заканчивается движением кистей.</w:t>
            </w:r>
          </w:p>
          <w:p>
            <w:pPr>
              <w:pStyle w:val="Style19"/>
              <w:shd w:fill="FFFFFF" w:val="clear"/>
              <w:rPr/>
            </w:pPr>
            <w:r>
              <w:rPr>
                <w:rStyle w:val="StrongEmphasis"/>
                <w:b w:val="false"/>
                <w:shd w:fill="FFFFFF" w:val="clear"/>
              </w:rPr>
              <w:t>-</w:t>
            </w:r>
            <w:r>
              <w:rPr/>
              <w:t xml:space="preserve"> Исправление ошибок, с помощью самоанализа.</w:t>
            </w:r>
          </w:p>
          <w:p>
            <w:pPr>
              <w:pStyle w:val="Style19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hd w:fill="FFFFFF" w:val="clear"/>
              <w:rPr/>
            </w:pPr>
            <w:r>
              <w:rPr/>
            </w:r>
          </w:p>
          <w:p>
            <w:pPr>
              <w:pStyle w:val="Style19"/>
              <w:shd w:fill="FFFFFF" w:val="clear"/>
              <w:rPr/>
            </w:pPr>
            <w:r>
              <w:rPr/>
            </w:r>
          </w:p>
          <w:p>
            <w:pPr>
              <w:pStyle w:val="Style19"/>
              <w:shd w:fill="FFFFFF" w:val="clear"/>
              <w:rPr/>
            </w:pPr>
            <w:r>
              <w:rPr/>
            </w:r>
          </w:p>
          <w:p>
            <w:pPr>
              <w:pStyle w:val="Style19"/>
              <w:shd w:fill="FFFFFF" w:val="clear"/>
              <w:rPr/>
            </w:pPr>
            <w:r>
              <w:rPr/>
            </w:r>
          </w:p>
          <w:p>
            <w:pPr>
              <w:pStyle w:val="Style19"/>
              <w:shd w:fill="FFFFFF" w:val="clear"/>
              <w:rPr/>
            </w:pPr>
            <w:r>
              <w:rPr/>
            </w:r>
          </w:p>
          <w:p>
            <w:pPr>
              <w:pStyle w:val="Style19"/>
              <w:shd w:fill="FFFFFF" w:val="clear"/>
              <w:rPr/>
            </w:pPr>
            <w:r>
              <w:rPr/>
            </w:r>
          </w:p>
          <w:p>
            <w:pPr>
              <w:pStyle w:val="Style19"/>
              <w:shd w:fill="FFFFFF" w:val="clear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280" w:after="0"/>
              <w:rPr/>
            </w:pPr>
            <w:r>
              <w:rPr/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я в парах передача мяча двумя руками  от груд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с учетом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я с учетом ошиб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осознано и произвольно осуществлять высказывание в уст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использовать имеющиеся знания и опы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определять собственную деятельность по достижению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ориентироваться в простран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умение проявлять дисциплинирова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е выполнение передач, сохранение стойки 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87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рвичное закрепление пройденного материала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 элементами баскетбола  «Не давай мяч водяще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Напомнить правила безопасности при проведении игры.</w:t>
            </w:r>
          </w:p>
          <w:p>
            <w:pPr>
              <w:pStyle w:val="C2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</w:rPr>
              <w:t>Обратить внимание на правильность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игра с элементами баскетбола  «Не давай мяч водящем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игровой деятельности соблюдают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ют договариваться и приходить к общему решению в совместной игров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ИТЕЛЬНАЯ ЧАСТЬ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тоги урока. Рефлекс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 (беседа)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сит определить оценку выполнения передач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у учились на уроке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из выполненных элементов вам больше понравились и лучше получились?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ли?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хотели бы вы заниматься баскетболом?</w:t>
            </w:r>
          </w:p>
          <w:p>
            <w:pPr>
              <w:pStyle w:val="Normal"/>
              <w:shd w:fill="FFFFFF" w:val="clear"/>
              <w:spacing w:lineRule="atLeast" w:line="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скетболом профессиональ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bCs/>
              </w:rPr>
              <w:t>Коммуникативные:</w:t>
            </w:r>
            <w:r>
              <w:rPr/>
              <w:t> уметь слушать и слышать друг друга и учителя, проявлять уважение, интерес и внимание к собеседнику, точно выражать свои мысли в соответствии с поставленными задачами;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bCs/>
              </w:rPr>
              <w:t xml:space="preserve">Регулятивные:  </w:t>
            </w:r>
            <w:r>
              <w:rPr/>
              <w:t>уметь адекватно понимать оценку взрослого и сверстников;</w:t>
            </w:r>
          </w:p>
          <w:p>
            <w:pPr>
              <w:pStyle w:val="Style19"/>
              <w:shd w:fill="FFFFFF" w:val="clear"/>
              <w:spacing w:before="0" w:after="150"/>
              <w:rPr/>
            </w:pPr>
            <w:r>
              <w:rPr>
                <w:bCs/>
              </w:rPr>
              <w:t xml:space="preserve">Познавательные:  </w:t>
            </w:r>
            <w:r>
              <w:rPr/>
              <w:t xml:space="preserve">уметь объяснять и выполнять самоконтроль (рефлексию) своей деятельности на урок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е оценивание сво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репить полученные эмоции и чувства.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4"/>
                <w:bCs/>
              </w:rPr>
              <w:t>2.Дифференцирован-</w:t>
            </w:r>
          </w:p>
          <w:p>
            <w:pPr>
              <w:pStyle w:val="C5"/>
              <w:shd w:fill="FFFFFF" w:val="clear"/>
              <w:spacing w:before="0" w:after="0"/>
              <w:rPr/>
            </w:pPr>
            <w:r>
              <w:rPr>
                <w:rStyle w:val="C9"/>
                <w:bCs/>
              </w:rPr>
              <w:t>ное домашнее зад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ый.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ет темы домашне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торить передачу мяча от груди и двумя руками из-за головы.</w:t>
            </w:r>
          </w:p>
          <w:p>
            <w:pPr>
              <w:pStyle w:val="Style19"/>
              <w:shd w:fill="FFFFFF" w:val="clear"/>
              <w:rPr/>
            </w:pPr>
            <w:r>
              <w:rPr/>
              <w:t>2. Придумать эстафеты с элементами баскетбола.</w:t>
            </w:r>
          </w:p>
          <w:p>
            <w:pPr>
              <w:pStyle w:val="Style19"/>
              <w:shd w:fill="FFFFFF" w:val="clear"/>
              <w:rPr/>
            </w:pPr>
            <w:r>
              <w:rPr/>
              <w:t>3. Составить комплекс общеразвивающих упражнений с мячом. Какие физические качества развиваются при занятиях баскетбо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одной или нескольких  те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ладеть техническими действиями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пособность самостоятельно составлять эстафеты 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539" w:gutter="0" w:header="0" w:top="992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</w:rPr>
  </w:style>
  <w:style w:type="character" w:styleId="Style15">
    <w:name w:val="Нижний колонтитул Знак"/>
    <w:qFormat/>
    <w:rPr>
      <w:rFonts w:eastAsia="Calibri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C9">
    <w:name w:val="c9"/>
    <w:qFormat/>
    <w:rPr/>
  </w:style>
  <w:style w:type="character" w:styleId="C0">
    <w:name w:val="c0"/>
    <w:qFormat/>
    <w:rPr/>
  </w:style>
  <w:style w:type="character" w:styleId="C10">
    <w:name w:val="c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51:00Z</dcterms:created>
  <dc:creator>Артем</dc:creator>
  <dc:description/>
  <cp:keywords/>
  <dc:language>en-US</dc:language>
  <cp:lastModifiedBy>Гульназ</cp:lastModifiedBy>
  <cp:lastPrinted>2021-03-16T02:51:00Z</cp:lastPrinted>
  <dcterms:modified xsi:type="dcterms:W3CDTF">2022-02-20T11:29:00Z</dcterms:modified>
  <cp:revision>3</cp:revision>
  <dc:subject/>
  <dc:title/>
</cp:coreProperties>
</file>